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3 roku – ETAP I”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1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07-09T22:22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